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Кулакова, 37б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4. П-2 Зона производственно-складских объектов</w:t>
      </w:r>
      <w:r>
        <w:rPr>
          <w:szCs w:val="28"/>
        </w:rPr>
        <w:t>, утвержденными решением Ставропольской городской Думы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301:183  площадью 2453 кв.м по улице Кулакова, 37б и расположенного на нем объекта капитального строительства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5-15T06:34:00Z</dcterms:modified>
  <cp:revision>46</cp:revision>
  <dc:subject/>
  <dc:title>Приложение 3</dc:title>
</cp:coreProperties>
</file>